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../2018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 2018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betonu kruszonego w ilości 3000 ton                    o frakcji 0-63 mm wraz z wbudowaniem i zagęszczeniem mechanicznym walcem drogowym samojezdnym na utwardzenie nawierzchni dróg gminnych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 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W przypadku stwierdzenia nieodpowiedniej jakości betonu kruszonego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0 września 2018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>1. Termin, miejsce i ilość dowiezienia betonu kruszonego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/>
      </w:pPr>
      <w:r>
        <w:rPr>
          <w:bCs/>
        </w:rPr>
        <w:t>2.Potwierdzenie ilości i jakości dostarczonego betonu kruszonego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dostawę wraz z wbudowaniem 1 tony betonu kruszonego</w:t>
      </w:r>
      <w:r>
        <w:rPr/>
        <w:t xml:space="preserve">  w wysokości:</w:t>
      </w:r>
    </w:p>
    <w:p>
      <w:pPr>
        <w:pStyle w:val="Normal"/>
        <w:jc w:val="both"/>
        <w:rPr/>
      </w:pPr>
      <w:r>
        <w:rPr/>
        <w:t>a) cena netto ( bez VAT ) …………….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. zł, słownie: ………………………………………………………………………………………………………...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 zł, słownie: …………………………………………………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7-11-13T10:08:00Z</cp:lastPrinted>
  <dcterms:modified xsi:type="dcterms:W3CDTF">2018-02-14T11:05:00Z</dcterms:modified>
  <cp:revision>7</cp:revision>
  <dc:subject/>
  <dc:title/>
</cp:coreProperties>
</file>